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Государственное бюджетное обще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«Казанская школа-интернат №11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для детей-сирот и детей, оставшихся без попечения родителей, с ограниченными возможностями здоровья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70" w:leader="none"/>
          <w:tab w:val="left" w:pos="3060" w:leader="none"/>
          <w:tab w:val="center" w:pos="7285" w:leader="none"/>
          <w:tab w:val="left" w:pos="11145" w:leader="none"/>
        </w:tabs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70" w:leader="none"/>
          <w:tab w:val="left" w:pos="3060" w:leader="none"/>
          <w:tab w:val="center" w:pos="7285" w:leader="none"/>
          <w:tab w:val="left" w:pos="11145" w:leader="none"/>
        </w:tabs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70" w:leader="none"/>
          <w:tab w:val="left" w:pos="3060" w:leader="none"/>
          <w:tab w:val="center" w:pos="7285" w:leader="none"/>
          <w:tab w:val="left" w:pos="11145" w:leader="none"/>
        </w:tabs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70" w:leader="none"/>
          <w:tab w:val="left" w:pos="3060" w:leader="none"/>
          <w:tab w:val="center" w:pos="7285" w:leader="none"/>
          <w:tab w:val="left" w:pos="11145" w:leader="none"/>
        </w:tabs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70" w:leader="none"/>
          <w:tab w:val="left" w:pos="3060" w:leader="none"/>
          <w:tab w:val="center" w:pos="7285" w:leader="none"/>
          <w:tab w:val="left" w:pos="11145" w:leader="none"/>
        </w:tabs>
        <w:spacing w:before="0" w:after="0"/>
        <w:ind w:left="567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Рассмотрено                                Согласовано                                   Рассмотрено                                Утверждено</w:t>
      </w:r>
    </w:p>
    <w:p>
      <w:pPr>
        <w:pStyle w:val="Normal"/>
        <w:tabs>
          <w:tab w:val="clear" w:pos="708"/>
          <w:tab w:val="left" w:pos="1470" w:leader="none"/>
          <w:tab w:val="left" w:pos="3060" w:leader="none"/>
          <w:tab w:val="center" w:pos="7285" w:leader="none"/>
          <w:tab w:val="left" w:pos="11145" w:leader="none"/>
        </w:tabs>
        <w:spacing w:before="0" w:after="0"/>
        <w:ind w:left="567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На заседании м/о                          заместитель директора                   на заседании                                 Директор школы-интерната №11</w:t>
      </w:r>
    </w:p>
    <w:p>
      <w:pPr>
        <w:pStyle w:val="Normal"/>
        <w:tabs>
          <w:tab w:val="clear" w:pos="708"/>
          <w:tab w:val="left" w:pos="1470" w:leader="none"/>
          <w:tab w:val="left" w:pos="3060" w:leader="none"/>
          <w:tab w:val="center" w:pos="7285" w:leader="none"/>
          <w:tab w:val="left" w:pos="11145" w:leader="none"/>
        </w:tabs>
        <w:spacing w:before="0" w:after="0"/>
        <w:ind w:left="567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Учителей                                       по учебной работе                          педагогического совета               ____________Фахрутдинова Е.А.</w:t>
      </w:r>
    </w:p>
    <w:p>
      <w:pPr>
        <w:pStyle w:val="Normal"/>
        <w:tabs>
          <w:tab w:val="clear" w:pos="708"/>
          <w:tab w:val="left" w:pos="1470" w:leader="none"/>
          <w:tab w:val="left" w:pos="3060" w:leader="none"/>
          <w:tab w:val="center" w:pos="7285" w:leader="none"/>
          <w:tab w:val="left" w:pos="11145" w:leader="none"/>
        </w:tabs>
        <w:spacing w:before="0" w:after="0"/>
        <w:ind w:left="567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Протокол №1                                 _______Егорова Т.Н.                     протокол №1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470" w:leader="none"/>
          <w:tab w:val="left" w:pos="3060" w:leader="none"/>
          <w:tab w:val="center" w:pos="7285" w:leader="none"/>
          <w:tab w:val="left" w:pos="11145" w:leader="none"/>
        </w:tabs>
        <w:spacing w:before="0" w:after="0"/>
        <w:ind w:left="567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От 27.08.2024г.                                                                                       от 28.08.2024г.                                                                                      </w:t>
      </w:r>
    </w:p>
    <w:p>
      <w:pPr>
        <w:pStyle w:val="Normal"/>
        <w:tabs>
          <w:tab w:val="clear" w:pos="708"/>
          <w:tab w:val="left" w:pos="1470" w:leader="none"/>
          <w:tab w:val="left" w:pos="3060" w:leader="none"/>
          <w:tab w:val="center" w:pos="7285" w:leader="none"/>
          <w:tab w:val="left" w:pos="11145" w:leader="none"/>
        </w:tabs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70" w:leader="none"/>
          <w:tab w:val="left" w:pos="3060" w:leader="none"/>
          <w:tab w:val="center" w:pos="7285" w:leader="none"/>
          <w:tab w:val="left" w:pos="11145" w:leader="none"/>
        </w:tabs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70" w:leader="none"/>
          <w:tab w:val="left" w:pos="3060" w:leader="none"/>
          <w:tab w:val="center" w:pos="7285" w:leader="none"/>
          <w:tab w:val="left" w:pos="11145" w:leader="none"/>
        </w:tabs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70" w:leader="none"/>
          <w:tab w:val="left" w:pos="3060" w:leader="none"/>
          <w:tab w:val="center" w:pos="7285" w:leader="none"/>
          <w:tab w:val="left" w:pos="11145" w:leader="none"/>
        </w:tabs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70" w:leader="none"/>
          <w:tab w:val="left" w:pos="3060" w:leader="none"/>
          <w:tab w:val="center" w:pos="7285" w:leader="none"/>
          <w:tab w:val="left" w:pos="11145" w:leader="none"/>
        </w:tabs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РАБОЧАЯ ПРОГРАММА</w:t>
      </w:r>
    </w:p>
    <w:p>
      <w:pPr>
        <w:pStyle w:val="Normal"/>
        <w:tabs>
          <w:tab w:val="clear" w:pos="708"/>
          <w:tab w:val="left" w:pos="3495" w:leader="none"/>
          <w:tab w:val="center" w:pos="7285" w:leader="none"/>
          <w:tab w:val="left" w:pos="10468" w:leader="none"/>
          <w:tab w:val="left" w:pos="11145" w:leader="none"/>
        </w:tabs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</w:r>
    </w:p>
    <w:p>
      <w:pPr>
        <w:pStyle w:val="Normal"/>
        <w:tabs>
          <w:tab w:val="clear" w:pos="708"/>
          <w:tab w:val="left" w:pos="3495" w:leader="none"/>
          <w:tab w:val="center" w:pos="7285" w:leader="none"/>
          <w:tab w:val="left" w:pos="11145" w:leader="none"/>
        </w:tabs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о учебному курсу «Окружающий природный мир»</w:t>
      </w:r>
    </w:p>
    <w:p>
      <w:pPr>
        <w:pStyle w:val="Normal"/>
        <w:tabs>
          <w:tab w:val="clear" w:pos="708"/>
          <w:tab w:val="left" w:pos="3495" w:leader="none"/>
          <w:tab w:val="center" w:pos="7285" w:leader="none"/>
          <w:tab w:val="left" w:pos="11145" w:leader="none"/>
        </w:tabs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495" w:leader="none"/>
          <w:tab w:val="center" w:pos="7285" w:leader="none"/>
          <w:tab w:val="left" w:pos="11145" w:leader="none"/>
        </w:tabs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</w:t>
      </w:r>
    </w:p>
    <w:p>
      <w:pPr>
        <w:pStyle w:val="Normal"/>
        <w:tabs>
          <w:tab w:val="clear" w:pos="708"/>
          <w:tab w:val="left" w:pos="3495" w:leader="none"/>
          <w:tab w:val="center" w:pos="7285" w:leader="none"/>
          <w:tab w:val="left" w:pos="11145" w:leader="none"/>
        </w:tabs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495" w:leader="none"/>
          <w:tab w:val="center" w:pos="7285" w:leader="none"/>
          <w:tab w:val="left" w:pos="11145" w:leader="none"/>
        </w:tabs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495" w:leader="none"/>
          <w:tab w:val="center" w:pos="7285" w:leader="none"/>
          <w:tab w:val="left" w:pos="11145" w:leader="none"/>
        </w:tabs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495" w:leader="none"/>
          <w:tab w:val="center" w:pos="7285" w:leader="none"/>
          <w:tab w:val="left" w:pos="11145" w:leader="none"/>
        </w:tabs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495" w:leader="none"/>
          <w:tab w:val="center" w:pos="7285" w:leader="none"/>
          <w:tab w:val="left" w:pos="11145" w:leader="none"/>
        </w:tabs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495" w:leader="none"/>
          <w:tab w:val="center" w:pos="7285" w:leader="none"/>
          <w:tab w:val="left" w:pos="11145" w:leader="none"/>
        </w:tabs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495" w:leader="none"/>
          <w:tab w:val="center" w:pos="7285" w:leader="none"/>
          <w:tab w:val="left" w:pos="11145" w:leader="none"/>
        </w:tabs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495" w:leader="none"/>
          <w:tab w:val="center" w:pos="7285" w:leader="none"/>
          <w:tab w:val="left" w:pos="11145" w:leader="none"/>
        </w:tabs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495" w:leader="none"/>
          <w:tab w:val="center" w:pos="7285" w:leader="none"/>
          <w:tab w:val="left" w:pos="11145" w:leader="none"/>
        </w:tabs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495" w:leader="none"/>
          <w:tab w:val="center" w:pos="7285" w:leader="none"/>
          <w:tab w:val="left" w:pos="11145" w:leader="none"/>
        </w:tabs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Казань 2024</w:t>
      </w:r>
    </w:p>
    <w:p>
      <w:pPr>
        <w:pStyle w:val="Normal"/>
        <w:spacing w:lineRule="auto" w:line="254" w:before="0" w:after="16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ar-SA"/>
        </w:rPr>
        <w:t>ПОЯСНИТЕЛЬНАЯ ЗАПИСКА</w:t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color w:val="231F20"/>
          <w:sz w:val="20"/>
          <w:szCs w:val="20"/>
        </w:rPr>
        <w:t>Данная рабочая программа разработана на основе Федерального государственного образовательного стандарта образования обучающихся с умственной отсталостью (интеллектуальными нарушениями), адаптированной основной общеобразовательной программы образования обучающихся с умственной отсталостью (интеллектуальными нарушениями) (вариант 2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Цели образовательно-коррекционной работы с учетом специфики учебного предмета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зучение курса «Окружающий природный мир» в начальной школе направлено на достижение следующих целей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–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формирование целостной картины мира и осознание места в нём человека на основе единства рационально-научного познания и эмоционально-ценностного осмысления ребёнком личного опыта общения с людьми и природой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–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формирование бережного отношения к богатствам природы и общества, навыков экологически и нравственно обоснованного поведения в природной и социальной сред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–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духовно-нравственное развитие и воспитание личности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Arial Unicode MS" w:cs="Times New Roman"/>
          <w:b/>
          <w:b/>
          <w:kern w:val="2"/>
          <w:sz w:val="20"/>
          <w:szCs w:val="20"/>
          <w:lang w:eastAsia="hi-IN" w:bidi="hi-IN"/>
        </w:rPr>
      </w:pPr>
      <w:r>
        <w:rPr>
          <w:rFonts w:eastAsia="Arial Unicode MS" w:cs="Times New Roman" w:ascii="Times New Roman" w:hAnsi="Times New Roman"/>
          <w:b/>
          <w:kern w:val="2"/>
          <w:sz w:val="20"/>
          <w:szCs w:val="20"/>
          <w:lang w:eastAsia="hi-IN" w:bidi="hi-IN"/>
        </w:rPr>
        <w:t>Общая характеристика учебного предмета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Учебный курс «Окружающий природный мир» занимает особое место среди учебных предметов начальной школы. Образно говоря, это то, что «всегда с тобой», поскольку познание детьми окружающего мира не ограничивается рамками урока. Оно продолжается постоянно в школе и за её стенами. Сам учебный курс является своего рода системообразующим стержнем этого процесса. Вот почему важно, чтобы работа с детьми, начатая на уроках, продолжалась в той или иной форме и после их окончания, во внеурочной деятельности.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Arial Unicode MS" w:cs="Times New Roman"/>
          <w:b/>
          <w:b/>
          <w:kern w:val="2"/>
          <w:sz w:val="20"/>
          <w:szCs w:val="20"/>
          <w:lang w:eastAsia="hi-IN" w:bidi="hi-IN"/>
        </w:rPr>
      </w:pPr>
      <w:r>
        <w:rPr>
          <w:rFonts w:eastAsia="Arial Unicode MS" w:cs="Times New Roman" w:ascii="Times New Roman" w:hAnsi="Times New Roman"/>
          <w:b/>
          <w:kern w:val="2"/>
          <w:sz w:val="20"/>
          <w:szCs w:val="20"/>
          <w:lang w:eastAsia="hi-IN" w:bidi="hi-I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pacing w:val="-2"/>
          <w:sz w:val="20"/>
          <w:szCs w:val="20"/>
        </w:rPr>
        <w:t xml:space="preserve">В программе выделяются следующие основные </w:t>
      </w:r>
      <w:r>
        <w:rPr>
          <w:rFonts w:cs="Times New Roman" w:ascii="Times New Roman" w:hAnsi="Times New Roman"/>
          <w:b/>
          <w:bCs/>
          <w:i/>
          <w:iCs/>
          <w:spacing w:val="-2"/>
          <w:sz w:val="20"/>
          <w:szCs w:val="20"/>
        </w:rPr>
        <w:t>задачи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01" w:leader="none"/>
        </w:tabs>
        <w:autoSpaceDE w:val="false"/>
        <w:spacing w:lineRule="auto" w:line="240" w:before="0" w:after="0"/>
        <w:ind w:left="0" w:right="12" w:firstLine="35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pacing w:val="-1"/>
          <w:sz w:val="20"/>
          <w:szCs w:val="20"/>
        </w:rPr>
        <w:t>формировать первоначальные представления о природе, объектах и явлениях живой и неживой природы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01" w:leader="none"/>
        </w:tabs>
        <w:autoSpaceDE w:val="false"/>
        <w:spacing w:lineRule="auto" w:line="240" w:before="0" w:after="0"/>
        <w:ind w:left="0" w:right="5" w:firstLine="35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вызывать интерес к разнообразию окружающего мира </w:t>
      </w:r>
      <w:r>
        <w:rPr>
          <w:rFonts w:cs="Times New Roman" w:ascii="Times New Roman" w:hAnsi="Times New Roman"/>
          <w:spacing w:val="-2"/>
          <w:sz w:val="20"/>
          <w:szCs w:val="20"/>
        </w:rPr>
        <w:t>(мира животных, растений, к явлениям природы)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01" w:leader="none"/>
        </w:tabs>
        <w:autoSpaceDE w:val="false"/>
        <w:spacing w:lineRule="auto" w:line="240" w:before="0" w:after="0"/>
        <w:ind w:left="0" w:firstLine="357"/>
        <w:jc w:val="both"/>
        <w:rPr/>
      </w:pPr>
      <w:r>
        <w:rPr>
          <w:rFonts w:cs="Times New Roman" w:ascii="Times New Roman" w:hAnsi="Times New Roman"/>
          <w:spacing w:val="-2"/>
          <w:sz w:val="20"/>
          <w:szCs w:val="20"/>
        </w:rPr>
        <w:t xml:space="preserve">создавать условия для возникновения речевой активности детей и использования усвоенного речевого материала в быту, на уроках-занятиях, в играх, в самообслуживании и в повседневной </w:t>
      </w:r>
      <w:r>
        <w:rPr>
          <w:rFonts w:cs="Times New Roman" w:ascii="Times New Roman" w:hAnsi="Times New Roman"/>
          <w:sz w:val="20"/>
          <w:szCs w:val="20"/>
        </w:rPr>
        <w:t>жизни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01" w:leader="none"/>
        </w:tabs>
        <w:autoSpaceDE w:val="false"/>
        <w:spacing w:lineRule="auto" w:line="240" w:before="0" w:after="0"/>
        <w:ind w:left="0" w:right="2" w:firstLine="357"/>
        <w:jc w:val="both"/>
        <w:rPr/>
      </w:pPr>
      <w:r>
        <w:rPr>
          <w:rFonts w:cs="Times New Roman" w:ascii="Times New Roman" w:hAnsi="Times New Roman"/>
          <w:spacing w:val="-4"/>
          <w:sz w:val="20"/>
          <w:szCs w:val="20"/>
        </w:rPr>
        <w:t xml:space="preserve">обеспечивать необходимую мотивацию речи посредством </w:t>
      </w:r>
      <w:r>
        <w:rPr>
          <w:rFonts w:cs="Times New Roman" w:ascii="Times New Roman" w:hAnsi="Times New Roman"/>
          <w:spacing w:val="-1"/>
          <w:sz w:val="20"/>
          <w:szCs w:val="20"/>
        </w:rPr>
        <w:t>создания ситуаций общения, поддерживать стремление к обще</w:t>
        <w:softHyphen/>
      </w:r>
      <w:r>
        <w:rPr>
          <w:rFonts w:cs="Times New Roman" w:ascii="Times New Roman" w:hAnsi="Times New Roman"/>
          <w:sz w:val="20"/>
          <w:szCs w:val="20"/>
        </w:rPr>
        <w:t>нию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01" w:leader="none"/>
        </w:tabs>
        <w:autoSpaceDE w:val="false"/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pacing w:val="-2"/>
          <w:sz w:val="20"/>
          <w:szCs w:val="20"/>
        </w:rPr>
        <w:t>воспитывать отношение к сверстнику как объекту взаи</w:t>
        <w:softHyphen/>
        <w:t>модействия, развивать субъектно-объектные отношени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- формировать и расширять словарный запас, связанный с содержанием эмоционального, бытового, предметного, игрового, </w:t>
      </w:r>
      <w:r>
        <w:rPr>
          <w:rFonts w:cs="Times New Roman" w:ascii="Times New Roman" w:hAnsi="Times New Roman"/>
          <w:sz w:val="20"/>
          <w:szCs w:val="20"/>
        </w:rPr>
        <w:t>трудового опыта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89" w:leader="none"/>
        </w:tabs>
        <w:autoSpaceDE w:val="false"/>
        <w:spacing w:lineRule="auto" w:line="240" w:before="0" w:after="0"/>
        <w:ind w:left="0" w:right="26" w:firstLine="357"/>
        <w:jc w:val="both"/>
        <w:rPr/>
      </w:pPr>
      <w:r>
        <w:rPr>
          <w:rFonts w:cs="Times New Roman" w:ascii="Times New Roman" w:hAnsi="Times New Roman"/>
          <w:spacing w:val="-3"/>
          <w:sz w:val="20"/>
          <w:szCs w:val="20"/>
        </w:rPr>
        <w:t xml:space="preserve">учить задавать вопросы, строить простейшие сообщения и </w:t>
      </w:r>
      <w:r>
        <w:rPr>
          <w:rFonts w:cs="Times New Roman" w:ascii="Times New Roman" w:hAnsi="Times New Roman"/>
          <w:spacing w:val="-2"/>
          <w:sz w:val="20"/>
          <w:szCs w:val="20"/>
        </w:rPr>
        <w:t>побуждения (то есть пользоваться различными типами коммуни</w:t>
        <w:softHyphen/>
      </w:r>
      <w:r>
        <w:rPr>
          <w:rFonts w:cs="Times New Roman" w:ascii="Times New Roman" w:hAnsi="Times New Roman"/>
          <w:sz w:val="20"/>
          <w:szCs w:val="20"/>
        </w:rPr>
        <w:t>кативных высказываний)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89" w:leader="none"/>
        </w:tabs>
        <w:autoSpaceDE w:val="false"/>
        <w:spacing w:lineRule="auto" w:line="240" w:before="0" w:after="0"/>
        <w:ind w:left="0" w:right="10" w:firstLine="35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pacing w:val="-1"/>
          <w:sz w:val="20"/>
          <w:szCs w:val="20"/>
        </w:rPr>
        <w:t xml:space="preserve">знакомить с функциональными свойствами объектов в </w:t>
      </w:r>
      <w:r>
        <w:rPr>
          <w:rFonts w:cs="Times New Roman" w:ascii="Times New Roman" w:hAnsi="Times New Roman"/>
          <w:spacing w:val="-2"/>
          <w:sz w:val="20"/>
          <w:szCs w:val="20"/>
        </w:rPr>
        <w:t>процессе наблюдения и практического экспериментирования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89" w:leader="none"/>
        </w:tabs>
        <w:autoSpaceDE w:val="false"/>
        <w:spacing w:lineRule="auto" w:line="240" w:before="0" w:after="0"/>
        <w:ind w:left="0" w:right="12" w:firstLine="35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pacing w:val="-1"/>
          <w:sz w:val="20"/>
          <w:szCs w:val="20"/>
        </w:rPr>
        <w:t>формировать представления о явлениях природы, сезон</w:t>
        <w:softHyphen/>
      </w:r>
      <w:r>
        <w:rPr>
          <w:rFonts w:cs="Times New Roman" w:ascii="Times New Roman" w:hAnsi="Times New Roman"/>
          <w:spacing w:val="-2"/>
          <w:sz w:val="20"/>
          <w:szCs w:val="20"/>
        </w:rPr>
        <w:t>ных и суточных изменениях (лето, осень, зима, весна, день, ночь)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89" w:leader="none"/>
        </w:tabs>
        <w:autoSpaceDE w:val="false"/>
        <w:spacing w:lineRule="auto" w:line="240" w:before="0" w:after="0"/>
        <w:ind w:left="0" w:right="10" w:firstLine="357"/>
        <w:jc w:val="both"/>
        <w:rPr/>
      </w:pPr>
      <w:r>
        <w:rPr>
          <w:rFonts w:cs="Times New Roman" w:ascii="Times New Roman" w:hAnsi="Times New Roman"/>
          <w:spacing w:val="-3"/>
          <w:sz w:val="20"/>
          <w:szCs w:val="20"/>
        </w:rPr>
        <w:t xml:space="preserve">формировать элементарные экологические представления </w:t>
      </w:r>
      <w:r>
        <w:rPr>
          <w:rFonts w:cs="Times New Roman" w:ascii="Times New Roman" w:hAnsi="Times New Roman"/>
          <w:sz w:val="20"/>
          <w:szCs w:val="20"/>
        </w:rPr>
        <w:t>(люди, растения и животные; строение тела, способ передвиже</w:t>
        <w:softHyphen/>
        <w:t>ния, питание)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89" w:leader="none"/>
        </w:tabs>
        <w:autoSpaceDE w:val="false"/>
        <w:spacing w:lineRule="auto" w:line="240" w:before="0" w:after="0"/>
        <w:ind w:left="0" w:right="7" w:firstLine="35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pacing w:val="-2"/>
          <w:sz w:val="20"/>
          <w:szCs w:val="20"/>
        </w:rPr>
        <w:t xml:space="preserve">развивать сенсорно-перцептивные способности учащихся: </w:t>
      </w:r>
      <w:r>
        <w:rPr>
          <w:rFonts w:cs="Times New Roman" w:ascii="Times New Roman" w:hAnsi="Times New Roman"/>
          <w:sz w:val="20"/>
          <w:szCs w:val="20"/>
        </w:rPr>
        <w:t xml:space="preserve">учить выделять знакомые объекты из фона зрительно, тактильно </w:t>
      </w:r>
      <w:r>
        <w:rPr>
          <w:rFonts w:cs="Times New Roman" w:ascii="Times New Roman" w:hAnsi="Times New Roman"/>
          <w:spacing w:val="-1"/>
          <w:sz w:val="20"/>
          <w:szCs w:val="20"/>
        </w:rPr>
        <w:t>и на вкус (исходя из целесообразности и безопасности)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89" w:leader="none"/>
        </w:tabs>
        <w:autoSpaceDE w:val="false"/>
        <w:spacing w:lineRule="auto" w:line="240" w:before="0" w:after="0"/>
        <w:ind w:left="0" w:right="2" w:firstLine="357"/>
        <w:jc w:val="both"/>
        <w:rPr/>
      </w:pPr>
      <w:r>
        <w:rPr>
          <w:rFonts w:cs="Times New Roman" w:ascii="Times New Roman" w:hAnsi="Times New Roman"/>
          <w:spacing w:val="-3"/>
          <w:sz w:val="20"/>
          <w:szCs w:val="20"/>
        </w:rPr>
        <w:t>закреплять полученные представления в процессе различ</w:t>
        <w:softHyphen/>
      </w:r>
      <w:r>
        <w:rPr>
          <w:rFonts w:cs="Times New Roman" w:ascii="Times New Roman" w:hAnsi="Times New Roman"/>
          <w:sz w:val="20"/>
          <w:szCs w:val="20"/>
        </w:rPr>
        <w:t>ных видов доступной учащимся социально-бытовой деятельно</w:t>
        <w:softHyphen/>
        <w:t>сти;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Arial Unicode MS" w:cs="Times New Roman"/>
          <w:b/>
          <w:b/>
          <w:kern w:val="2"/>
          <w:sz w:val="20"/>
          <w:szCs w:val="20"/>
          <w:lang w:eastAsia="hi-IN" w:bidi="hi-IN"/>
        </w:rPr>
      </w:pPr>
      <w:r>
        <w:rPr>
          <w:rFonts w:eastAsia="Arial Unicode MS" w:cs="Times New Roman" w:ascii="Times New Roman" w:hAnsi="Times New Roman"/>
          <w:b/>
          <w:kern w:val="2"/>
          <w:sz w:val="20"/>
          <w:szCs w:val="20"/>
          <w:lang w:eastAsia="hi-IN" w:bidi="hi-IN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w w:val="101"/>
          <w:kern w:val="2"/>
          <w:sz w:val="20"/>
          <w:szCs w:val="20"/>
          <w:lang w:eastAsia="ar-SA"/>
        </w:rPr>
      </w:pPr>
      <w:r>
        <w:rPr>
          <w:rFonts w:cs="Times New Roman" w:ascii="Times New Roman" w:hAnsi="Times New Roman"/>
          <w:b/>
          <w:sz w:val="20"/>
          <w:szCs w:val="20"/>
        </w:rPr>
        <w:t>Описание места учебного предмета, курса в учебном плане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В Федеральном компоненте государственного стандарта окружающий природный  мир обозначен как самостоятельный предмет, что подчеркивает его особое значение в системе образования детей с ОВЗ. На его изучение отведено 66  часов,  2  часа  в неделю, 33 учебные недели (в первом классе 33 рабочие недели, соответственно 66 часов).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Личностные и предметные результаты освоения конкретного учебного предмета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0"/>
          <w:szCs w:val="20"/>
          <w:lang w:eastAsia="ar-SA"/>
        </w:rPr>
        <w:t>В соответствии с требованиями ФГОС к АООП для обучающихся с умеренной, тяжелой, глубокой умственной отсталостью, с ТМНР (вариант 2) результативность обучения каждого обучающегося оценивается с учетом особенностей его психофизического развития и особых образовательных потребностей. В связи с этим требования к результатам освоения образовательных программ представляют собой описание возможных результатов образования данной категории обучающихся. Из-за системных нарушений развития обучающихся с умеренной, тяжелой, глубокой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kern w:val="2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kern w:val="2"/>
          <w:sz w:val="20"/>
          <w:szCs w:val="20"/>
          <w:lang w:eastAsia="ar-SA"/>
        </w:rPr>
        <w:t>Планируемые результаты изучения учебного курса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Arial Unicode MS" w:cs="Times New Roman" w:ascii="Times New Roman" w:hAnsi="Times New Roman"/>
          <w:b/>
          <w:i/>
          <w:kern w:val="2"/>
          <w:sz w:val="20"/>
          <w:szCs w:val="20"/>
          <w:lang w:eastAsia="hi-IN" w:bidi="hi-IN"/>
        </w:rPr>
        <w:t>Личностные</w:t>
      </w:r>
      <w:r>
        <w:rPr>
          <w:rFonts w:eastAsia="Times New Roman" w:cs="Times New Roman" w:ascii="Times New Roman" w:hAnsi="Times New Roman"/>
          <w:b/>
          <w:i/>
          <w:sz w:val="20"/>
          <w:szCs w:val="20"/>
          <w:lang w:eastAsia="ru-RU"/>
        </w:rPr>
        <w:t xml:space="preserve"> планируемые результат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i/>
          <w:sz w:val="20"/>
          <w:szCs w:val="20"/>
          <w:u w:val="single"/>
        </w:rPr>
        <w:t>Физические характеристики персональной идентификаци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- </w:t>
      </w:r>
      <w:r>
        <w:rPr>
          <w:rFonts w:cs="Times New Roman" w:ascii="Times New Roman" w:hAnsi="Times New Roman"/>
          <w:sz w:val="20"/>
          <w:szCs w:val="20"/>
        </w:rPr>
        <w:t>определяет свои внешние данные (цвет глаз, волос, рост и т.д.)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определяет состояние своего здоровь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i/>
          <w:sz w:val="20"/>
          <w:szCs w:val="20"/>
          <w:u w:val="single"/>
        </w:rPr>
        <w:t>Гендерная идентичность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- </w:t>
      </w:r>
      <w:r>
        <w:rPr>
          <w:rFonts w:cs="Times New Roman" w:ascii="Times New Roman" w:hAnsi="Times New Roman"/>
          <w:sz w:val="20"/>
          <w:szCs w:val="20"/>
        </w:rPr>
        <w:t>определяет свою половую принадлежность (без обоснования)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i/>
          <w:sz w:val="20"/>
          <w:szCs w:val="20"/>
          <w:u w:val="single"/>
        </w:rPr>
        <w:t>Возрастная идентификац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определяет свою возрастную группу (ребенок, подросток, юноша)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проявляет уважение к людям старшего возрас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i/>
          <w:sz w:val="20"/>
          <w:szCs w:val="20"/>
          <w:u w:val="single"/>
        </w:rPr>
        <w:t>«Уверенность в себе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осознает, что может, а что ему пока не удаетс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i/>
          <w:sz w:val="20"/>
          <w:szCs w:val="20"/>
          <w:u w:val="single"/>
        </w:rPr>
        <w:t>«Чувства, желания, взгляды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понимает эмоциональные состояния других люд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понимает язык эмоций (позы, мимика, жесты и т.д.)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проявляет собственные чувств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i/>
          <w:sz w:val="20"/>
          <w:szCs w:val="20"/>
          <w:u w:val="single"/>
        </w:rPr>
        <w:t>«Социальные навыки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умеет устанавливать и поддерживать контакты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умеет кооперироваться и сотрудничать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избегает конфликтных ситуаци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пользуется речевыми и жестовыми формами взаимодействия для установления контактов, разрешения конфликтов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использует элементарные формы речевого этикет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принимает доброжелательные шутки в свой адрес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охотно участвует в совместной деятельности (сюжетно-ролевых играх, инсценировках, хоровом пении, танцах и др., в создании совместных панно, рисунков, аппликаций, конструкций и поделок и т. п.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i/>
          <w:sz w:val="20"/>
          <w:szCs w:val="20"/>
          <w:u w:val="single"/>
        </w:rPr>
        <w:t>Мотивационно – личностный бло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испытывает потребность в новых знаниях (на начальном уровне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стремится помогать окружающим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0"/>
          <w:szCs w:val="20"/>
          <w:u w:val="single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u w:val="single"/>
        </w:rPr>
        <w:t>Биологический уровень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- сообщает о дискомфорте, вызванном внешними факторами (температурный режим, освещение и. т.д.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- сообщает об изменениях в организме (заболевание, ограниченность некоторых функций и т.д.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0"/>
          <w:szCs w:val="20"/>
          <w:u w:val="single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u w:val="single"/>
        </w:rPr>
        <w:t>Осознает себя в следующих социальных ролях:</w:t>
      </w:r>
    </w:p>
    <w:p>
      <w:pPr>
        <w:pStyle w:val="Normal"/>
        <w:tabs>
          <w:tab w:val="clear" w:pos="708"/>
          <w:tab w:val="left" w:pos="112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- семейно – бытовых;</w:t>
      </w:r>
    </w:p>
    <w:p>
      <w:pPr>
        <w:pStyle w:val="Normal"/>
        <w:tabs>
          <w:tab w:val="clear" w:pos="708"/>
          <w:tab w:val="left" w:pos="1125" w:leader="none"/>
        </w:tabs>
        <w:spacing w:lineRule="auto" w:line="240" w:before="0" w:after="0"/>
        <w:rPr>
          <w:rFonts w:ascii="Times New Roman" w:hAnsi="Times New Roman" w:eastAsia="Times New Roman" w:cs="Times New Roman"/>
          <w:i/>
          <w:i/>
          <w:sz w:val="20"/>
          <w:szCs w:val="20"/>
          <w:u w:val="single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u w:val="single"/>
        </w:rPr>
        <w:t>Развитие мотивов учебной деятельности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- проявляет мотивацию благополучия (желает заслужить одобрение, получить хорошие отметки)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u w:val="single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  <w:u w:val="single"/>
        </w:rPr>
        <w:t>Ответственность за собственное здоровье, безопасность и жизнь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- осознает, что определенные его действия несут опасность для него;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u w:val="single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  <w:u w:val="single"/>
        </w:rPr>
        <w:t>Ответственность за собственные вещи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- осознает ответственность, связанную с сохранностью его вещей: одежды, игрушек, мебели в собственной комнате;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u w:val="single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  <w:u w:val="single"/>
        </w:rPr>
        <w:t>Экологическая ответственность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- не мусорит на улице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- не ломает деревья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u w:val="single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u w:val="single"/>
        </w:rPr>
        <w:t>Формирование эстетических потребностей, ценностей, чувств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- </w:t>
      </w:r>
      <w:r>
        <w:rPr>
          <w:rFonts w:cs="Times New Roman" w:ascii="Times New Roman" w:hAnsi="Times New Roman"/>
          <w:sz w:val="20"/>
          <w:szCs w:val="20"/>
          <w:shd w:fill="FFFFFF" w:val="clear"/>
        </w:rPr>
        <w:t>воспринимает и наблюдает за окружающими предметами и явлениями, рассматривает или прослушивает произведений искусства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u w:val="single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u w:val="single"/>
        </w:rPr>
        <w:t>Развитие навыков сотрудничества со взрослыми и сверстниками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- принимает участие в коллективных делах и играх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- принимать и оказывать помощь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0"/>
          <w:szCs w:val="20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b/>
          <w:i/>
          <w:sz w:val="20"/>
          <w:szCs w:val="20"/>
          <w:lang w:eastAsia="ru-RU"/>
        </w:rPr>
        <w:t>Планируемые предметные результаты: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ind w:left="993" w:hanging="284"/>
        <w:contextualSpacing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узнавать изученные объекты и явления  неживой и живой природы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• </w:t>
      </w:r>
      <w:r>
        <w:rPr>
          <w:rFonts w:eastAsia="Times New Roman" w:cs="Times New Roman" w:ascii="Times New Roman" w:hAnsi="Times New Roman"/>
          <w:sz w:val="20"/>
          <w:szCs w:val="20"/>
        </w:rPr>
        <w:t>сравнивать объекты живой и неживой природы на основе внешних признаков или известных характерных свойств и проводить простейшую классификацию изученных объектов природы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• </w:t>
      </w:r>
      <w:r>
        <w:rPr>
          <w:rFonts w:eastAsia="Times New Roman" w:cs="Times New Roman" w:ascii="Times New Roman" w:hAnsi="Times New Roman"/>
          <w:sz w:val="20"/>
          <w:szCs w:val="20"/>
        </w:rPr>
        <w:t>использовать различные источники для получения разного рода  информации, опираясь на сохранные анализаторы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• </w:t>
      </w:r>
      <w:r>
        <w:rPr>
          <w:rFonts w:eastAsia="Times New Roman" w:cs="Times New Roman" w:ascii="Times New Roman" w:hAnsi="Times New Roman"/>
          <w:sz w:val="20"/>
          <w:szCs w:val="20"/>
        </w:rPr>
        <w:t>понимать необходимость  соблюдения правил безопасного поведения   на улице, в лесу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•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контролировать и оценивать учебные действия в процессе познания окружающего мира в соответствии с поставленной задачей и условиями её реализаци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•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сознавать свою неразрывную связь с природо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•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роявлять уважение и готовность выполнять совместно установленные договорённости и правила, в том числе правила общения со взрослыми и сверстниками участвовать в коллективной коммуникативной деятельност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•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пределять общую цель в совместной деятельности и пути её достижения, договариваться о распределении функций и ролей, осуществлять взаимный контроль в совместной деятельности, адекватно оценивать собственное поведение и поведение окружающих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uppressAutoHyphens w:val="true"/>
        <w:spacing w:lineRule="auto" w:line="240" w:before="0" w:after="240"/>
        <w:ind w:left="1287" w:hanging="0"/>
        <w:contextualSpacing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uppressAutoHyphens w:val="true"/>
        <w:spacing w:lineRule="auto" w:line="240" w:before="0" w:after="240"/>
        <w:ind w:left="1287" w:hanging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uppressAutoHyphens w:val="true"/>
        <w:spacing w:lineRule="auto" w:line="240" w:before="0" w:after="240"/>
        <w:ind w:left="1287" w:hanging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uppressAutoHyphens w:val="true"/>
        <w:spacing w:lineRule="auto" w:line="240" w:before="0" w:after="240"/>
        <w:ind w:left="1287" w:hanging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uppressAutoHyphens w:val="true"/>
        <w:spacing w:lineRule="auto" w:line="240" w:before="0" w:after="240"/>
        <w:ind w:left="1287" w:hanging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uppressAutoHyphens w:val="true"/>
        <w:spacing w:lineRule="auto" w:line="240" w:before="0" w:after="240"/>
        <w:ind w:left="1287" w:hanging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uppressAutoHyphens w:val="true"/>
        <w:spacing w:lineRule="auto" w:line="240" w:before="0" w:after="240"/>
        <w:ind w:left="1287" w:hanging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uppressAutoHyphens w:val="true"/>
        <w:spacing w:lineRule="auto" w:line="240" w:before="0" w:after="240"/>
        <w:ind w:left="1287" w:hanging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uppressAutoHyphens w:val="true"/>
        <w:spacing w:lineRule="auto" w:line="240" w:before="0" w:after="240"/>
        <w:ind w:left="1287" w:hanging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uppressAutoHyphens w:val="true"/>
        <w:spacing w:lineRule="auto" w:line="240" w:before="0" w:after="240"/>
        <w:ind w:left="1287" w:hanging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uppressAutoHyphens w:val="true"/>
        <w:spacing w:lineRule="auto" w:line="240" w:before="0" w:after="240"/>
        <w:ind w:left="1287" w:hanging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uppressAutoHyphens w:val="true"/>
        <w:spacing w:lineRule="auto" w:line="240" w:before="0" w:after="240"/>
        <w:ind w:left="1287" w:hanging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uppressAutoHyphens w:val="true"/>
        <w:spacing w:lineRule="auto" w:line="240" w:before="0" w:after="240"/>
        <w:ind w:left="1287" w:hanging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uppressAutoHyphens w:val="true"/>
        <w:spacing w:lineRule="auto" w:line="240" w:before="0" w:after="240"/>
        <w:ind w:left="1287" w:hanging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uppressAutoHyphens w:val="true"/>
        <w:spacing w:lineRule="auto" w:line="240" w:before="0" w:after="240"/>
        <w:ind w:left="1287" w:hanging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uppressAutoHyphens w:val="true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ar-SA"/>
        </w:rPr>
      </w:r>
    </w:p>
    <w:p>
      <w:pPr>
        <w:pStyle w:val="Normal"/>
        <w:spacing w:lineRule="auto" w:line="240" w:before="0" w:after="16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СОДЕРЖАНИЕ ПРОГРАММЫ</w:t>
      </w:r>
    </w:p>
    <w:p>
      <w:pPr>
        <w:pStyle w:val="Normal"/>
        <w:spacing w:lineRule="auto" w:line="240" w:before="0" w:after="16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1893"/>
        <w:gridCol w:w="726"/>
        <w:gridCol w:w="2012"/>
        <w:gridCol w:w="2012"/>
        <w:gridCol w:w="2023"/>
        <w:gridCol w:w="1749"/>
        <w:gridCol w:w="2852"/>
        <w:gridCol w:w="1506"/>
      </w:tblGrid>
      <w:tr>
        <w:trPr/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Тема урока</w:t>
            </w:r>
          </w:p>
        </w:tc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л-во часов</w:t>
            </w:r>
          </w:p>
        </w:tc>
        <w:tc>
          <w:tcPr>
            <w:tcW w:w="121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ланируемые результаты обучения</w:t>
            </w:r>
          </w:p>
        </w:tc>
      </w:tr>
      <w:tr>
        <w:trPr/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личностные</w:t>
            </w:r>
          </w:p>
        </w:tc>
        <w:tc>
          <w:tcPr>
            <w:tcW w:w="3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ррекционные (предметные)</w:t>
            </w:r>
          </w:p>
        </w:tc>
        <w:tc>
          <w:tcPr>
            <w:tcW w:w="4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базовые учебные действия</w:t>
            </w:r>
          </w:p>
        </w:tc>
      </w:tr>
      <w:tr>
        <w:trPr/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группа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 группа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групп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 группа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групп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 группа</w:t>
            </w:r>
          </w:p>
        </w:tc>
      </w:tr>
      <w:tr>
        <w:trPr>
          <w:trHeight w:val="287" w:hRule="atLeast"/>
        </w:trPr>
        <w:tc>
          <w:tcPr>
            <w:tcW w:w="152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модуль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Человек и природа  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увство прекрасного и эстетические чувства на основе знакомства с природой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Экологическая культура: ценностное отношение к природе, следование нормам природоохранного  поведения</w:t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оявляет интерес к окружающим предметам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Элементарные  представления об объектах и явлениях окружающей природы</w:t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Элементарные  представления об объектах и явлениях окружающей природы</w:t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ледовать инструкции педагога, отвечать на вопросы, используя различные языковые средств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Понимать словесную (жестовую) инструкцию 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«Осень, в гости просим!»</w:t>
            </w:r>
          </w:p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Беседа, рассмотрение картин 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утренняя позиция школьника на уровне положительного отношения к школе; - способность к самооценке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Принятие и освоение социальной роли обучающегося 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чать осенние изменения в природе и рассказывать о них;  работать с иллюстрациями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овместно с учителем отбирать картинки с изображением  осени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последовательно выполняет отдельные операции действия по образцу педагога;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водит несложные наблюдения 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ыполняет действие способом рука-в-руке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Одежда и обувь человека осенью. </w:t>
            </w:r>
          </w:p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ыбор нужного предмета, картинки из представленных (одеть куклу или себя на прогулку)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Принятие и освоение социальной роли обучающегося, развитие мотивов учебной деятельности и формирование личностного смысла учения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оявляет собственные чувства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называет предметы одежды или обуви,  выбирает нужный предмет (изображение) из группы предметов с учётом сезонных изменений природы 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казывает и берет предмет одежды, называемый учителем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ыполняет действие по инструкции совместно с учителем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«Что нам осень принесла?» 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120"/>
              <w:ind w:left="-125" w:right="-174" w:firstLine="425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Овощи. </w:t>
            </w:r>
          </w:p>
          <w:p>
            <w:pPr>
              <w:pStyle w:val="Normal"/>
              <w:spacing w:lineRule="auto" w:line="240" w:before="0" w:after="120"/>
              <w:ind w:right="-174" w:hanging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120"/>
              <w:ind w:left="-125" w:right="-174" w:firstLine="425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Фрукты. </w:t>
            </w:r>
          </w:p>
          <w:p>
            <w:pPr>
              <w:pStyle w:val="Normal"/>
              <w:spacing w:lineRule="auto" w:line="240" w:before="0" w:after="120"/>
              <w:ind w:right="-174" w:hanging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12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Ягоды.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12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Грибы.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льзуется речевыми и жестовыми формами взаимодействия для установления контактов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Готовность к сотрудничеству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Расширить представления о растительном мире;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делять существенные признаки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мение наблюдать за действиями педагога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твечает  на вопросы, удерживает учебную задачу;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ыполняет стереотипную инструкцию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 xml:space="preserve">Всего 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10ч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152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 модуль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акие бывают растения?   Части дерева (лист)</w:t>
            </w:r>
          </w:p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рисование, аппликации)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ебно- познавательный интерес к новому учебному материалу; -способность к самооценке 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терес к совместной деятельности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ширение представлений о растениях;  находит и показывает части растений (лист) 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ссматривает лист, раскрашивает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ть учебную задачу урока и стремиться её выполнить; - адекватно воспринимать оценку педагог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Фиксировать взгляд на объекте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спользовать предметы по назначению   </w:t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Явления природы: дождь, листопад. (Составление гербария)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Проявляет положительное отношение к учебе, трудолюбие 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оявляет интерес к совместной деятельности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блюдать за изменениями  в природе и устанавливать взаимосвязь; осознавать необходимость бережного отношения к природе. 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блюдать изменения в природе 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вать вопросы; контролировать свои действия и партнёр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Фиксировать взгляд на объекте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спользовать предметы по назначению   </w:t>
            </w:r>
          </w:p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А кто такие птички? (домашние и дикие)</w:t>
            </w:r>
          </w:p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ерелетные и неперелетные птицы.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личностных качеств: трудолюбие, усидчивос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Развитие навыков сотрудничества со взрослыми и сверстниками 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товность к сотрудничеству со взрослыми и сверстниками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едставление о птицах, их значении. Овладение доступными средствами коммуникации и общения – вербальными и невербальными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мение рассматривать иллюстрации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мение работать по предложенному образцу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ыполняет стереотипную инструкцию</w:t>
            </w:r>
          </w:p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нятия и труд людей осенью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формирование уважительного отношения к иному мнению; наличие мотивации к труду, работе на результат 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личностных качеств: трудолюбие, усидчивость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ставления о труде людей в зависимости от времени года; развитие мышления и воображения при использовании имитационных действий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мение рассматривать иллюстрации, развитие зрительного восприятия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одить несложные наблюдения в окружающей среде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ыполняет стереотипную инструкцию по подражанию</w:t>
            </w:r>
          </w:p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бобщающий урок "В гости к осени"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собность к самооценке на основе критерия успешности учебной деятельности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оизвольно воспринимает информацию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Научатся по своим наблюдениям приводить примеры осенних явлений в природе, узнавать изученные природные объекты. 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оводить наблюдения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ть учебную задачу; выполнить   учебную задачу, действия с опорой на картинный план с помощью педагог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ыполняет стереотипную инструкцию</w:t>
            </w:r>
          </w:p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Лес. Правила поведения в лесу. 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Экологическая культура: ценностное отношение к природе, следование нормам природоохранного поведения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right="-68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ценностное отношение к природе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ставление о лесе; о правилах поведения в лесу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звитие восприятия при рассматривании иллюстраций, внимания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ормулировать и удерживать учебную задачу, 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Переключать взгляд с 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 мире  животных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ностное отношение к миру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right="-68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Принятие и освоение социальной роли обучающегося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Узнавать и выделять объект (елка) среди 2-3х совместно с учителем.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Умение устанавливать аналогии 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звитие восприятия при рассматривании иллюстраций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ланировать своё действие в соответствии с поставленной задачей. 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ыполняет стереотипную инструкцию</w:t>
            </w:r>
          </w:p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сего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 ч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равнение зверей и птиц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ормирование уважительного отношения к иному мнению;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личностных качеств: трудолюбие, усидчивость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мение сравнивать по характерным признакам, развитие мыслительных процессов: обобщение, анализ, сравнени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мение рассматривать картинки  в книге, на мониторе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ланировать своё действие в соответствии с поставленной задачей. 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ыполняет стереотипную инструкцию</w:t>
            </w:r>
          </w:p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"Здравствуй, зимушка-зима!"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Принятие и освоение социальной роли обучающегося, развитие мотивов учебной деятельности и формирование личностного смысла учения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Принятие и освоение социальной роли обучающегося, развитие мотивов учебной деятельности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чать зимние изменения в природе и рассказывать о них; научиться работать с иллюстрациями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мение рассматривать картинки  в книге, на мониторе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одить несложные наблюдения в окружающей среде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одить несложные наблюдения в окружающей среде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дежда и обувь человека зимой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бережное  отношение  к материальным ценностям.</w:t>
            </w:r>
          </w:p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ормирование бережного  отношения  к материальным ценностям.</w:t>
            </w:r>
          </w:p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ставления о зимней одежде, ее назначении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мение рассматривать картинки, изображения  на мониторе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иск и выделение необходимой информации, передача её устным путём</w:t>
            </w:r>
          </w:p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Фиксировать взгляд на объекте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спользовать предметы по назначению   </w:t>
            </w:r>
          </w:p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имние явления природы (снег, метель, лед)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ормирование уважительного отношения к иному мнению;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Формирование адекватной оценки своих достижений. 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блюдать за изменениями  в природе и устанавливать взаимосвязь; 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узнавать изученные природные объекты.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одить несложные наблюдения в окружающей среде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одить несложные наблюдения в окружающей среде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имние забавы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Проявляет самостоятельность 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68" w:hanging="0"/>
              <w:textAlignment w:val="baselin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Учебно-познавательный интерес к новому учебному материалу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мение узнавать действия и занятия людей на картинках и схемах; имитировать действия людей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мение рассматривать картинки, изображения  на мониторе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оизвольное восприятие информации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дражает действиям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Что делают растения зимой?</w:t>
            </w:r>
          </w:p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Елка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ностное отношение к миру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тивация учебной деятельности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очнить представления о  растениях; у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ние осуществлять анализ объектов с выделением существенных и несущественных признаков (лист-иголка)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знавать и выделять объект (елка) среди 2-3х совместно с учителем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мение осуществлять взаимный контроль, оказывать посильную помощь.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инимать помощь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овый год</w:t>
            </w:r>
          </w:p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зготовление украшений на елку.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ивитие уважения к сложившимся традициям, их соблюдение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товность к сотрудничеству со взрослыми и сверстниками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нания о праздниках и традициях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мение рассматривать иллюстрации, развитие зрительного восприятия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right="-126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следовательно выполняет  отдельные операции действия по образцу педагог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Фиксировать взгляд на объекте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спользовать предметы по назначению   </w:t>
            </w:r>
          </w:p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Всего 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ч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Животные и птицы зимой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знавать необходимость бережного отношения к природе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екватная мотивация учебной деятельности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right="-108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ставление о животных и птицах, их умении приспосабливаться к климатическим условиям; у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ние осуществлять анализ объектов с выделением существенных и несущественных признаков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узнавать изученные объекты.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иск и выделение необходимой информации , передача её устным путём</w:t>
            </w:r>
          </w:p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инимать помощь, выполнять действие способом "рука в руке"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икие животные. Заяц, волк.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ностное отношение к миру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Формирование адекватной оценки своих достижений. 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знавать, называть и определять объекты окружающей действительности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узнавать изученных животных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использовать речь для регуляции своего действия.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ыполняет стереотипную инструкцию по подражанию</w:t>
            </w:r>
          </w:p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омашние животные. Кошка и собака. Уход.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знавать необходимость бережного отношения к природе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знавать, называть и определять объекты окружающей действительности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 безопасного поведения с ними.</w:t>
            </w:r>
          </w:p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знавать и определять объекты окружающей действительности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использовать речь для регуляции своего действия.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ыполняет стереотипную инструкцию по подражанию</w:t>
            </w:r>
          </w:p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мнатные растения. Уход.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оявляет эстетические чувства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тивация учебной деятельности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учатся распознавать комнатные растения. Практически научатся правильно за ними  ухаживать.</w:t>
            </w:r>
          </w:p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нтролировать и оценивать свои действия, вносить  коррективы в их выполнение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Фиксировать взгляд на объекте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спользовать предметы по назначению   </w:t>
            </w:r>
          </w:p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Обобщающий урок "Зима" </w:t>
            </w:r>
          </w:p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Что бывает зимой?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собность к самооценке на основе критерия успешности учебной деятельности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 xml:space="preserve">Упражнять в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 изображении погодных явлений по подражанию  с помощью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митационных действий: 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деление существенных признаков объекта Использовать знаково-символические средства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тать в паре, просить помощь у взрослых.</w:t>
            </w:r>
          </w:p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выполняет стереотипную инструкцию </w:t>
            </w:r>
          </w:p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ирода и рукотворный мир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знавать необходимость бережного отношения к природе и результатам труда человека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тивация учебной деятельности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одить сравнение и классификацию; использовать знаково- символические средств (пиктограммы)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азличать объекты природы и рукотворного мира; 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мение вести диалог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Умение вступать в контакт 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чего что сделано?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рево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кань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ина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знавать необходимость бережного отношения к природе и результатам труда человека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Учебно-познавательный интерес к новому учебному материалу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ифицировать предметы по характеру материала; бережно относиться к вещам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звитие восприятия при рассматривании иллюстраций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нимать и удерживать учебную задачу. Применять имеющиеся знания  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Фиксировать взгляд на объекте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спользовать предметы по назначению   </w:t>
            </w:r>
          </w:p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оздух и вода. Значение для человека и животных.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Экологическая культура: ценностное отношение к природе, следование нормам природоохранного поведения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Учебно-познавательный интерес к новому учебному материалу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своить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, что чистый воздух и вода  – одно из главных богатств Земли, которые необходимо охранять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знавать и называть  явления окружающей природы.</w:t>
            </w:r>
          </w:p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знавать объекты окружающей природы.</w:t>
            </w:r>
          </w:p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сего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4ч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Явления природы: солнце, ветер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Принятие и освоение социальной роли обучающегося, развитие мотивов учебной деятельности и формирование личностного смысла учения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Учебно-познавательный интерес к новому учебному материалу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ать за изменениями  в природе и устанавливать взаимосвязь; изображать имитационно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узнавать изученные природные объекты.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водить несложные наблюдения в окружающей среде; 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знавать  объекты  окружающей природы.</w:t>
            </w:r>
          </w:p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живает все кругом! (весна)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ностное отношение к миру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ностное отношение к миру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чать весенние изменения в природе и рассказывать о них; научиться работать с иллюстрациями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блюдать  за природой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одить несложные наблюдения в окружающей среде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ть стереотипную инструкцию с помощью педагога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дежда и обувь весной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ормирование бережного  отношения  к материальным ценностям.</w:t>
            </w:r>
          </w:p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ормирование бережного  отношения  к материальным ценностям.</w:t>
            </w:r>
          </w:p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знавать и выделять предметы одежды среди 2-3х совместно с учителем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иск и выделение необходимой информации, передача её устным путём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Фиксировать взгляд на объекте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спользовать предметы по назначению   </w:t>
            </w:r>
          </w:p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Растения весной. Части растений </w:t>
            </w:r>
          </w:p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лист, ветки)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Экологическая культура: ценностное отношение к природе, следование нормам природоохранного поведения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являть собственные чувства, желания, познавательную активность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ширение представлений о растениях; учить находить и показывать части растений (лист, ветки)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мение работать с пиктограммами по теме «растения»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ледовательно выполняет отдельные операции действия по образцу педагог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знавать  объекты  окружающей природы.</w:t>
            </w:r>
          </w:p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Жизнь птиц весной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ностное отношение к миру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блюдать за действиями одноклассников, учителя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ставления о птицах, их образе жизни и повадках весной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личать живые объекты природы (птиц) на пиктограммах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лушает, отвечает на вопросы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знавать  объекты  окружающей природы.</w:t>
            </w:r>
          </w:p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Животные весной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ностное отношение к миру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оявлять интерес к природе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ставления о животных, их образе жизни и повадках весной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личать живые объекты природы (звери) на пиктограммах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мение строить понятные для партнёра высказывания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знавать  объекты  окружающей природы.</w:t>
            </w:r>
          </w:p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 гостях у Мухи- Цокотухи (насекомые)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ностное отношение к миру, пользуется речевыми и жестовыми формами взаимодействия для установления контактов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оявлять интерес к природе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ставления о насекомых, их образе жизни; выделение существенных признаков, сравнение с другими живыми существами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мение отличать насекомых от животных (узнавание)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деление существенных признаков объекта Использовать знаково-символические средства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сить помощь у взрослых.</w:t>
            </w:r>
          </w:p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ет действие способом рука-в-руке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Труд людей весной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формирование уважительного отношения к иному мнению; наличие мотивации к труду, работе на результат 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личностных качеств: трудолюбие, усидчивость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Представление о занятиях людей весной; установление взаимосвязей 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мение рассматривать иллюстрации, развитие зрительного восприятия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ледовательно выполняет отдельные операции действия по образцу педагог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ыполняет стереотипную инструкцию по подражанию</w:t>
            </w:r>
          </w:p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 саду и в огороде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ормирование уважительного отношения к иному мнению;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оявлять интерес к природе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представлять что и как растет в саду и в огороде  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мение слушать и подражать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знавать и называть объекты  окружающей природы.</w:t>
            </w:r>
          </w:p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знавать знакомые объекты  окружающей природы.</w:t>
            </w:r>
          </w:p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Всего 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ч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бобщающий урок "Весна пришла!"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оявлять самостоятельность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 Формирование адекватной оценки своих достижений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оявлять интерес к природе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бобщить знания по тем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мение рассматривать иллюстрации, развитие зрительного восприятия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деление существенных признаков объекта Использовать знаково-символические средства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тать в паре, просить помощь у взрослых.</w:t>
            </w:r>
          </w:p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ет действие способом рука-в-руке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Части суток. День-ночь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Доброжелательность и эмоционально – нравственная отзывчивость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Доброжелательность и эмоционально – нравственная отзывчивость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Элементарные представления о частях суток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мение рассматривать иллюстрации, развитие зрительного восприятия при выделении изучаемого объекта/явления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троить высказывания сопряженно с учителем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ть стереотипную инструкцию с помощью педагога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крепление по теме "Животные"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ностное отношение к миру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ностное отношение к миру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крепить знания по теме, применяя умение использовать ранее полученную информацию; рассказывать об объекте с помощью картинного план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мение рассматривать иллюстрации, развитие зрительного восприятия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ть учебную задачу, работать с картинным планом совместно с педагогом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ет действие способом рука-в-руке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крепление по теме "Птицы"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ностное отношение к миру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ностное отношение к миру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крепить знания по теме, применяя умение использовать ранее полученную информацию; рассказывать об объекте с помощью картинного план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мение рассматривать иллюстрации, развитие зрительного восприятия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ть учебную задачу, работать с картинным планом,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ет действие способом рука-в-руке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крепление по теме "Растения"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ностное отношение к миру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ностное отношение к миру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крепить знания по теме, применяя умение использовать ранее полученную информацию; рассказывать об объекте с помощью картинного план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мение рассматривать иллюстрации, развитие зрительного восприятия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ть учебную задачу, работать с картинным планом,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ет действие способом рука-в-руке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крепление по теме "Явления природы"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ностное отношение к миру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ностное отношение к миру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крепить знания по теме, применяя умение использовать ранее полученную информацию; рассказывать об объекте с помощью картинного план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мение рассматривать иллюстрации, развитие зрительного восприятия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ть учебную задачу, работать с картинным планом,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ет действие способом рука-в-руке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коро лето!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ностное отношение к миру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ностное отношение к миру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чать весенние изменения в природе и рассказывать о них; научиться работать с иллюстрациями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мение наблюдать  за природой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одить несложные наблюдения в окружающей среде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ть стереотипную инструкцию с помощью педагога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икторина "Когда это бывает?"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ормирование уважительного отношения к иному мнению;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 Формирование адекватной оценки своих достижений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тивация учебной деятельности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бобщить и закрепить знания и представления учащихся о смене времен года; умение устанавливать взаимосвязи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мение рассматривать иллюстрации, развитие зрительного восприятия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Проявлять активность во взаимодействии для решения познавательных задач.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ет действие способом рука-в-руке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сего</w:t>
            </w:r>
          </w:p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сего за год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 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6 ч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16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240"/>
        <w:ind w:left="1287" w:hanging="0"/>
        <w:contextualSpacing/>
        <w:rPr>
          <w:rFonts w:ascii="Times New Roman" w:hAnsi="Times New Roman" w:eastAsia="Times New Roman" w:cs="Times New Roman"/>
          <w:b/>
          <w:b/>
          <w:kern w:val="2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kern w:val="2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240"/>
        <w:ind w:left="1287" w:hanging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uppressAutoHyphens w:val="true"/>
        <w:spacing w:lineRule="auto" w:line="240" w:before="0" w:after="240"/>
        <w:ind w:left="1287" w:hanging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uppressAutoHyphens w:val="true"/>
        <w:spacing w:lineRule="auto" w:line="240" w:before="0" w:after="240"/>
        <w:ind w:left="1287" w:hanging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uppressAutoHyphens w:val="true"/>
        <w:spacing w:lineRule="auto" w:line="240" w:before="0" w:after="240"/>
        <w:ind w:left="1287" w:hanging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uppressAutoHyphens w:val="true"/>
        <w:spacing w:lineRule="auto" w:line="240" w:before="0" w:after="240"/>
        <w:ind w:left="1287" w:hanging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КАЛЕНДАРНО-ТЕМАТИЧЕСКОЕ ПЛАНИРОВАНИЕ С УКАЗАНИЕМ ОРИЕНТИРОВОЧНОГО РАСПРЕДЕЛЕНИЯ УЧЕБНЫХ ЧАСОВ ПО РАЗДЕЛАМ ПРЕДМЕТА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Рабочая программа для 1 класса рассчитана на учебный год, общая трудоемкость 66 часов, количество занятий в классе в неделю – 2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kern w:val="2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kern w:val="2"/>
          <w:sz w:val="20"/>
          <w:szCs w:val="20"/>
          <w:lang w:eastAsia="ar-SA"/>
        </w:rPr>
      </w:r>
    </w:p>
    <w:p>
      <w:pPr>
        <w:pStyle w:val="Normal"/>
        <w:spacing w:lineRule="auto" w:line="240" w:before="0" w:after="16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УЧЕБНО-ТЕМАТИЧЕСКИЙ ПЛАН</w:t>
      </w:r>
    </w:p>
    <w:p>
      <w:pPr>
        <w:pStyle w:val="Normal"/>
        <w:spacing w:lineRule="auto" w:line="240" w:before="0" w:after="16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бочая программа для 1-1 класса рассчитана на учебный год- 33 рабочие недели (с учетом дополнительных каникул), общая трудоемкость 66 часов, количество занятий в классе в неделю – 2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10605"/>
        <w:gridCol w:w="4254"/>
      </w:tblGrid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</w:p>
        </w:tc>
        <w:tc>
          <w:tcPr>
            <w:tcW w:w="10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  <w:tab w:val="center" w:pos="3102" w:leader="none"/>
              </w:tabs>
              <w:snapToGrid w:val="false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ab/>
              <w:tab/>
              <w:t>Наименование разделов, тем программы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л-во часов по разделу</w:t>
            </w:r>
          </w:p>
        </w:tc>
      </w:tr>
      <w:tr>
        <w:trPr/>
        <w:tc>
          <w:tcPr>
            <w:tcW w:w="15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 модуль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14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олотая осень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0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Человек и природа  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«Осень, в гости просим!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Беседа, рассмотрение картин 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Одежда и обувь человека осенью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день куклу на прогулку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«Что нам осень принесла?» 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-125" w:right="-174" w:firstLine="425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вощи. (Огурец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-125" w:right="-174" w:firstLine="425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Фрукты.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Ягоды.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Грибы.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0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его часов за модуль: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5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 модуль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4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) Природа осенью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0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акие бывают растения?   Части дерева (лист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рисование, аппликации)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0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Явления природы: дождь, листопад. (Составление гербария)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0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А кто такие птички? (домашние и дик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ерелетные и неперелетные птицы.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0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нятия и труд людей осенью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347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0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Обобщающий урок "В гости к осени" 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324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0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Лес. Правила поведения в лесу. 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347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0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 мире  животных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347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0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сего за модуль: 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</w:tr>
      <w:tr>
        <w:trPr>
          <w:trHeight w:val="347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4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953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 модуль</w:t>
              <w:tab/>
              <w:t>3)  Зимушка-зима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0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равнение зверей и птиц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0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"Здравствуй, зимушка-зима!"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0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дежда и обувь человека зимой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0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имние явления природы (снег, метель, лед)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0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имние забавы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0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Что делают растения зимой? Елка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0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овый го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зготовление украшений на елку.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0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его часов за модуль: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5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 модуль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highlight w:val="yellow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highlight w:val="yellow"/>
                <w:lang w:eastAsia="ar-SA"/>
              </w:rPr>
            </w:r>
          </w:p>
        </w:tc>
        <w:tc>
          <w:tcPr>
            <w:tcW w:w="10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Животные и птицы зимой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10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икие животные. Заяц, волк.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10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омашние животные. Кошка и собака. Уход.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10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Обобщающий урок "Зима"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Что бывает зимой?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14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) Природа и человек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10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ирода и рукотворный мир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10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чего что сделано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ре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кан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ина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10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оздух и вода. Значение для человека и животных.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10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его часов за модуль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15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 модуль</w:t>
            </w:r>
          </w:p>
        </w:tc>
      </w:tr>
      <w:tr>
        <w:trPr/>
        <w:tc>
          <w:tcPr>
            <w:tcW w:w="15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) Весна, пришла!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0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Явления природы: солнце, ветер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0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Оживает все кругом! 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0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дежда и обувь весной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0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Растения весной. Части растений (лист, ветки)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мнатные растения. Уход.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0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Жизнь птиц весной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0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Животные весной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0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 гости к Мухе-Цокотухе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0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Труд людей весной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0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 саду и в огороде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0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его часов за модуль: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15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 модуль</w:t>
            </w:r>
          </w:p>
        </w:tc>
      </w:tr>
      <w:tr>
        <w:trPr/>
        <w:tc>
          <w:tcPr>
            <w:tcW w:w="15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) Повторение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0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бобщающий урок "Весна пришла!"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0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Части суток. День-ночь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0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крепление по теме "Животные"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0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крепление по теме "Птицы"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0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крепление по теме "Растения"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0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крепление по теме "Явления природы"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0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коро лето!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0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Викторина "Когда это бывает?" 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0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его часов за модуль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0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его часов за год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</w:t>
            </w:r>
          </w:p>
        </w:tc>
      </w:tr>
    </w:tbl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240"/>
        <w:ind w:left="1287" w:hanging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РЕКОМЕНДАЦИИ ПО УЧЕБНО - МЕТОДИЧЕСКОМУ И  МАТЕРИАЛЬНО-ТЕХНИЧЕСКОМУ ОБЕСПЕЧЕНИЮ ОБРАЗОВАТЕЛЬНОЙ ДЕЯТЕЛЬНОСТИ ПО ПРЕДМЕТУ 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Arial Unicode MS" w:cs="Times New Roman"/>
          <w:kern w:val="2"/>
          <w:sz w:val="20"/>
          <w:szCs w:val="20"/>
          <w:lang w:eastAsia="hi-IN" w:bidi="hi-IN"/>
        </w:rPr>
      </w:pPr>
      <w:r>
        <w:rPr>
          <w:rFonts w:eastAsia="Arial Unicode MS" w:cs="Times New Roman" w:ascii="Times New Roman" w:hAnsi="Times New Roman"/>
          <w:kern w:val="2"/>
          <w:sz w:val="20"/>
          <w:szCs w:val="20"/>
          <w:lang w:eastAsia="hi-IN" w:bidi="hi-IN"/>
        </w:rPr>
        <w:t>-компьютерные обучающие игры (например, «Лунтик познает мир»)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натуральные объекты (игрушки, одежда), муляжи, макеты.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Разрезные карточки 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- "Мир животных"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-Домашние животные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-Дикие животные России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-Животные жарких стран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-Животные холодных широт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- "Мир человека":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-Продукты питания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-Посуда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-Мебель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-Одежда и обувь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-Игрушки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-Транспорт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-Музыкальные инструменты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-Электроприборы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- "Мир растений":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-Фрукты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-Овощи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-Садовые цветы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-Ягоды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Демонстрационные карточки "Дикие животные":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Демонстрационные карточки "Птицы России":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Демонстрационные карточки "Домашние животные":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Демонстрационные карточки "Птицы домашние и декоративные":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Демонстрационные карточки "Овощи":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Демонстрационные карточки "Насекомые":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Демонстрационные карточки "Ягоды":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Демонстрационные карточки "Цветы":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Демонстрационные карточки "Фрукты":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Демонстрационные карточки "Зима":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Демонстрационные карточки "Весна":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Демонстрационные карточки "Лето":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Демонстрационные карточки "Осень":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Наборы кукол би – ба – бо: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«Теремок»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«Репка»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«3 поросенка»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«Курочка Ряба»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«Колобок»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Наборы кукол для пальчикового театра: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«Волк и семеро козлят»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«Заюшкина избушка»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«Маша и медведь»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Бубны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инструмент для занятий детским музыкальным творчеством.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«Дары Фребеля» 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В наборе: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разноцветные шарики и моточки с шнурами под цвет этих шариков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ерекладина, которую можно устанавливать и подвешивать к ней на веревочках цилиндр, куб, шар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кубики, кирпичики, пирамидки, которые складываются в большой куб. Все деревянное и хранится по своим коробкам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множество разноцветных геометрических фигурок, из которых можно складывать рисунки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Разноцветные палочки шести размеров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Цветные кольца и полукольца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Деревянные цветные "таблеточки"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Деревянные бусинки и веревочки (шнуровка-бусы)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Мозаика. 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дидактические материалы М. Монтессори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ЛАНИРУЕМЫЕ РЕЗУЛЬТАТЫ ИЗУЧЕНИЯ УЧЕБНОГО ПРЕДМЕТА</w:t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widowControl w:val="false"/>
        <w:spacing w:lineRule="auto" w:line="240" w:before="100" w:after="100"/>
        <w:rPr>
          <w:rFonts w:ascii="Times New Roman" w:hAnsi="Times New Roman" w:eastAsia="Arial Unicode MS" w:cs="Times New Roman"/>
          <w:i/>
          <w:i/>
          <w:kern w:val="2"/>
          <w:sz w:val="20"/>
          <w:szCs w:val="20"/>
          <w:u w:val="single"/>
          <w:lang w:eastAsia="hi-IN" w:bidi="hi-IN"/>
        </w:rPr>
      </w:pPr>
      <w:r>
        <w:rPr>
          <w:rFonts w:eastAsia="Arial Unicode MS" w:cs="Times New Roman" w:ascii="Times New Roman" w:hAnsi="Times New Roman"/>
          <w:i/>
          <w:kern w:val="2"/>
          <w:sz w:val="20"/>
          <w:szCs w:val="20"/>
          <w:u w:val="single"/>
          <w:lang w:eastAsia="hi-IN" w:bidi="hi-IN"/>
        </w:rPr>
        <w:t>Подготовка ребенка к нахождению и обучению в среде сверстников, к эмоциональному, коммуникативному взаимодействию с группой обучающихс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- входить и выходить из учебного помещения со звонком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- ориентироваться в пространстве класса (зала, учебного помещения), пользоваться учебной мебелью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- адекватно использовать ритуалы школьного поведения (поднимать руку, вставать и выходить из-за парты и т. д.)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- организовывать рабочее место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- принимать цели и произвольно включаться в деятельность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- следовать предложенному плану и работать в общем темпе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передвигаться по школе, находить свой класс, другие необходимые помещ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i/>
          <w:sz w:val="20"/>
          <w:szCs w:val="20"/>
          <w:u w:val="single"/>
        </w:rPr>
        <w:t xml:space="preserve">Формирование учебного поведения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i/>
          <w:sz w:val="20"/>
          <w:szCs w:val="20"/>
          <w:u w:val="single"/>
        </w:rPr>
        <w:t>1) направленность взгляда (на говорящего взрослого, на задание)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фиксирует взгляд на звучащей игрушке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фиксирует взгляд на яркой игрушке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фиксирует взгляд на движущей игрушке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переключает взгляд с одного предмета на друго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фиксирует взгляд на лице педагога с использованием утрированной мимик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фиксирует взгляд на лице педагога с использованием голос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фиксирует взгляд на изображени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фиксирует взгляд на экране монитор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i/>
          <w:sz w:val="20"/>
          <w:szCs w:val="20"/>
          <w:u w:val="single"/>
        </w:rPr>
        <w:t>2) умение выполнять инструкции педагог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понимает жестовую инструкцию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понимает инструкцию по инструкционным картам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- понимает инструкцию по пиктограммам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выполняет стереотипную инструкцию (отрабатываемая с конкретным учеником на данном этапе обучения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i/>
          <w:sz w:val="20"/>
          <w:szCs w:val="20"/>
          <w:u w:val="single"/>
        </w:rPr>
        <w:t>3) использование по назначению учебных материалов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бумаги;  цветной бумаги;  пластилина, карандаш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i/>
          <w:sz w:val="20"/>
          <w:szCs w:val="20"/>
          <w:u w:val="single"/>
        </w:rPr>
        <w:t>4) умение выполнять действия по образцу и по подражанию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выполняет действие способом рука-в-руке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подражает действиям, выполняемы педагогом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последовательно выполняет отдельные операции действия по образцу педагог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выполняет действия с опорой на картинный план с помощью педагог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i/>
          <w:sz w:val="20"/>
          <w:szCs w:val="20"/>
          <w:u w:val="single"/>
        </w:rPr>
        <w:t>Формирование умения выполнять задани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i/>
          <w:sz w:val="20"/>
          <w:szCs w:val="20"/>
          <w:u w:val="single"/>
        </w:rPr>
        <w:t>1) в течение определенного периода времен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способен удерживать произвольное внимание на выполнении посильного задания 3-4 мин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i/>
          <w:sz w:val="20"/>
          <w:szCs w:val="20"/>
          <w:u w:val="single"/>
        </w:rPr>
        <w:t>2) от начала до конц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при организующей, направляющей помощи способен выполнить посильное задание от начала до конц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i/>
          <w:sz w:val="20"/>
          <w:szCs w:val="20"/>
          <w:u w:val="single"/>
        </w:rPr>
        <w:t>3) с заданными качественными параметрами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- </w:t>
      </w:r>
      <w:r>
        <w:rPr>
          <w:rFonts w:cs="Times New Roman" w:ascii="Times New Roman" w:hAnsi="Times New Roman"/>
          <w:sz w:val="20"/>
          <w:szCs w:val="20"/>
        </w:rPr>
        <w:t>ориентируется в качественных параметрах задания в соответствии с содержанием программы обучения по предмету, коррекционному курс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i/>
          <w:sz w:val="20"/>
          <w:szCs w:val="20"/>
          <w:u w:val="single"/>
        </w:rPr>
        <w:t>Формирование умения самостоятельно переходить от одного задания (операции, действия) к другому в соответствии с расписанием занятий, алгоритмом действия и т.д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ориентируется в режиме дня, расписании уроков с помощью педагог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выстраивает алгоритм предстоящей деятельности (словесный или наглядный план) с помощью педагога.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ar-SA"/>
        </w:rPr>
      </w:r>
    </w:p>
    <w:p>
      <w:pPr>
        <w:pStyle w:val="Normal"/>
        <w:spacing w:lineRule="auto" w:line="240" w:before="0" w:after="200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ar-SA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NewBaskervilleExpOdC">
    <w:altName w:val="Gabriola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8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5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1"/>
    <w:lvlOverride w:ilvl="0">
      <w:startOverride w:val="1"/>
    </w:lvlOverride>
  </w:num>
  <w:num w:numId="9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Arial Unicode MS" w:cs="Arial Unicode MS"/>
      <w:kern w:val="2"/>
      <w:sz w:val="24"/>
      <w:szCs w:val="24"/>
      <w:lang w:bidi="hi-IN"/>
    </w:rPr>
  </w:style>
  <w:style w:type="character" w:styleId="Style16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C3">
    <w:name w:val="c3"/>
    <w:qFormat/>
    <w:rPr/>
  </w:style>
  <w:style w:type="character" w:styleId="C2">
    <w:name w:val="c2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Arial Unicode MS" w:cs="Arial Unicode MS"/>
      <w:kern w:val="2"/>
      <w:sz w:val="24"/>
      <w:szCs w:val="24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eastAsia="Calibri" w:cs="Segoe UI"/>
      <w:sz w:val="18"/>
      <w:szCs w:val="18"/>
    </w:rPr>
  </w:style>
  <w:style w:type="paragraph" w:styleId="Style19">
    <w:name w:val="Абзац списка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Programbody">
    <w:name w:val="program body"/>
    <w:qFormat/>
    <w:pPr>
      <w:widowControl/>
      <w:suppressAutoHyphens w:val="true"/>
      <w:autoSpaceDE w:val="false"/>
      <w:bidi w:val="0"/>
      <w:spacing w:lineRule="atLeast" w:line="260"/>
      <w:ind w:firstLine="567"/>
      <w:jc w:val="both"/>
    </w:pPr>
    <w:rPr>
      <w:rFonts w:ascii="NewBaskervilleExpOdC;Gabriola" w:hAnsi="NewBaskervilleExpOdC;Gabriola" w:eastAsia="Times New Roman" w:cs="NewBaskervilleExpOdC;Gabriola"/>
      <w:color w:val="000000"/>
      <w:kern w:val="2"/>
      <w:sz w:val="21"/>
      <w:szCs w:val="21"/>
      <w:lang w:val="ru-RU" w:bidi="ar-SA" w:eastAsia="zh-CN"/>
    </w:rPr>
  </w:style>
  <w:style w:type="paragraph" w:styleId="1">
    <w:name w:val="Абзац списка1"/>
    <w:basedOn w:val="Normal"/>
    <w:qFormat/>
    <w:pPr>
      <w:widowControl w:val="false"/>
      <w:suppressAutoHyphens w:val="true"/>
      <w:spacing w:lineRule="auto" w:line="240" w:before="0" w:after="0"/>
      <w:ind w:left="720" w:hanging="0"/>
    </w:pPr>
    <w:rPr>
      <w:rFonts w:ascii="Times New Roman" w:hAnsi="Times New Roman" w:eastAsia="Arial Unicode MS" w:cs="Arial Unicode MS"/>
      <w:kern w:val="2"/>
      <w:sz w:val="24"/>
      <w:szCs w:val="24"/>
      <w:lang w:bidi="hi-IN"/>
    </w:rPr>
  </w:style>
  <w:style w:type="paragraph" w:styleId="C8">
    <w:name w:val="c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3T09:55:00Z</dcterms:created>
  <dc:creator>учитель</dc:creator>
  <dc:description/>
  <cp:keywords/>
  <dc:language>en-US</dc:language>
  <cp:lastModifiedBy>1</cp:lastModifiedBy>
  <cp:lastPrinted>2024-11-18T14:26:00Z</cp:lastPrinted>
  <dcterms:modified xsi:type="dcterms:W3CDTF">2024-11-18T11:26:00Z</dcterms:modified>
  <cp:revision>6</cp:revision>
  <dc:subject/>
  <dc:title/>
</cp:coreProperties>
</file>